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קצי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ר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לי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ל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ות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תמוד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ג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b/>
          <w:bCs/>
          <w:rtl w:val="true"/>
        </w:rPr>
        <w:t xml:space="preserve">?  </w:t>
      </w: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נצחת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ע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קיפ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עימ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י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בנ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ס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עמי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ר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הא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נצ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ס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ו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ו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עול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שפ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ד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ל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ו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ת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שו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גי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מד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י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ש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לח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ל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ובי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צ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למ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ליח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צ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ליחנ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ש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הג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פו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מודע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מ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וב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פשר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זק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קופ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עו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יט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ו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דמנו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אפש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תבג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ס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טל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תסלו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לח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יו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נ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אר</w:t>
      </w:r>
    </w:p>
    <w:p>
      <w:pPr>
        <w:pStyle w:val="Normal"/>
        <w:spacing w:before="0" w:after="2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9:52:00Z</dcterms:created>
  <dc:creator>חנה נגאר</dc:creator>
  <dc:description/>
  <dc:language>en-US</dc:language>
  <cp:lastModifiedBy>User</cp:lastModifiedBy>
  <dcterms:modified xsi:type="dcterms:W3CDTF">2020-09-13T19:52:00Z</dcterms:modified>
  <cp:revision>2</cp:revision>
  <dc:subject/>
  <dc:title/>
</cp:coreProperties>
</file>